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асниковского сельского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  08.10.2025 г.  № 2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я в УСТА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КУ «Центр культурного и библиотечного обслуживания на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иковского  сельского поселения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1. раздела 1. Устава «Общие положения» изложить в следующей редакци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.1. Муниципальное казенное учреждение «Культурно-досуговый центр Красниковского сельского поселения Кромского района Орловской области» действует на основании законодательства Российской Федерации, настоящего Устава, а также муниципальных правовых актов Красниковского сельского поселения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.2. раздела 1. Устава «Общие положения» изложить в следующей редакции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2. Официальное наименование Учрежд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казенное учреждение «Культурно-досуговый центр   Красниковского сельского поселения Кромского района Орловской области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ённое - МКУ «Культурно-досуговый центр Красниковского сельского поселения Кромского района Орловской области»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ункт 1.14. раздела 1. Устава «Общие положения»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труктуру Учреждения входит необособленное подразделение - Красниковский сельский Дом культуры, находящийся по адресу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3228, Орловская область, Кромской район, д. Рассоховец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ение не является юридическим лицом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.1. раздела 2. Устава «Цели и виды деятельности Учреждения»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осуществляет свою деятельность в соответствии с предметом и целями деятельности, определёнными законодательством Российской Федерации, Орловской области, нормативными актами Кромского района, нормативными правовыми актами Красниковского сельского поселения, настоящим Уставом, путем выполнения работ, исполнения функций и оказания услуг в сфере культуры и досуга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ункт 2.2. раздела 2 Устава «Цели и виды деятельности Учреждения»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создано с цель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активного отдыха, восстановления физических, культурных и духовных сил человек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я творческой активности, инициативы и реализации творческого потенциала населения в сфере культуры и досуг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я нравственных позитивных жизненных установок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здорового образа жизн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самодеятельного художественного творчества, национальных традиц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крепления и поддержки социальных связей между поколениями, межнациональных отношений на территории по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я, использования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свободного доступа граждан к информации, знаниям, культуре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остранение среди населения правовых, историко-краеведческих, экологических, информационных зна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йствие нравственному развитию подрастающего поколения, повышению образовательного уровня, творческих способностей детей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ункт 2.3. раздела 2 Устава «Цели и виды деятельности Учреждения» изложить в следующей редакции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сновные виды деятельности Учрежде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и обеспечение жителей поселения услугами культур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проведение различных по форме и тематике культурно-массовых развлекательных мероприятий: праздников, представлений, смотров, конкурсов, встреч, концертов, акций, игровых программ, тематических и развлекательных вечеров отдыха, обрядов, и других культурно-зрелищных мероприятий, в том числе с участием профессиональных коллективов, исполнителей, автор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олодёжных дискотек, встреч, конкурс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ставок с использованием культурных и иных ценностей, достижений, прикладного творчеств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естного традиционного народ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музеев по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 - досуговых учреждений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.4. раздела 2 Устава «Цели и виды деятельности Учреждения»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иды приносящей доходы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ружков, коллективов, студий, секций художественного творчества, физкультурно-оздоровительной направленности, декоративно-прикладного искусства, профессиональных и других полезных навык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различных форм индивидуальной подготовки по следующим направлениям: обучение игре на музыкальных инструментах, хореографии, вокалу, фото, театральному искусству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коллективных и семейных мероприятий, тематических праздников и представлений, вечеров отдыха и танцев, концертов и спектаклей художественных коллективов и отдельных представителей, обрядов и ритуалов, торжественных поздравлен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укционов, ярмарок, детских утренников, новогодних и других представлений, экскурсий, прогулок, спортивно-оздоровительных мероприяти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кат сценических костюмов, культурного, спортивного инвентаря, реквизита, музыкальных инструментов, звукопроизводящей, световой и звукоусилительной аппаратуры и оборудова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 установленном порядке работы спортивных оздоровительных клубов и секций, групп туризма и здоровья, игровых и тренажёрных залов и других подобных игровых и развлекательных досуговых объект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ино и видео обслуживания населения, демонстрация кинофильмов, слайдов и видеопрограмм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музыкального сопровождения для праздников и торжест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ярмарок и выставок-продаж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цертная деятельность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ru-RU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lang w:val="en-US" w:bidi="en-US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lang w:val="en-US" w:bidi="en-US"/>
    </w:rPr>
  </w:style>
  <w:style w:type="character" w:styleId="Style17">
    <w:name w:val="Нижний колонтитул Знак"/>
    <w:qFormat/>
    <w:rPr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ru-RU" w:bidi="ar-SA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ru-RU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ru-RU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37:00Z</dcterms:created>
  <dc:creator>Марина</dc:creator>
  <dc:description/>
  <cp:keywords/>
  <dc:language>en-US</dc:language>
  <cp:lastModifiedBy>admKrasnikovo</cp:lastModifiedBy>
  <cp:lastPrinted>2025-10-29T11:52:00Z</cp:lastPrinted>
  <dcterms:modified xsi:type="dcterms:W3CDTF">2025-10-29T08:53:00Z</dcterms:modified>
  <cp:revision>42</cp:revision>
  <dc:subject/>
  <dc:title/>
</cp:coreProperties>
</file>